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申报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批次：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度运动防护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职称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所在单位全称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是否破格评审：是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否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0"/>
          <w:szCs w:val="20"/>
          <w:lang w:val="en-US" w:eastAsia="zh-CN"/>
        </w:rPr>
      </w:pP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27"/>
        <w:gridCol w:w="921"/>
        <w:gridCol w:w="1575"/>
      </w:tblGrid>
      <w:tr>
        <w:trPr>
          <w:trHeight w:val="57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技术职务任职资格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基本情况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证书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岗位培训合格证书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报人任现职以来业绩情况一览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队服务证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代表性成果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运动防护师高级职称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员基本情况汇总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5"/>
                <w:sz w:val="15"/>
                <w:szCs w:val="18"/>
                <w:vertAlign w:val="baseline"/>
                <w:lang w:eastAsia="zh-CN"/>
              </w:rPr>
              <w:t>以省为单位统一报送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破格申报推荐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mm</dc:creator>
  <dc:description/>
  <dc:language>en-US</dc:language>
  <cp:lastModifiedBy>xiaoyang</cp:lastModifiedBy>
  <dcterms:modified xsi:type="dcterms:W3CDTF">2025-06-17T09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DB9D00904DBC9D63BB0260323C3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NmNzZhY2U0NWRiZDVjOTE1NGM4Y2M4NjA3MWVjYjgiLCJ1c2VySWQiOiI0NTI0MjAy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