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运动医学专业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高级职称申报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申报人姓名：                 申报职称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所在单位全称：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56"/>
        <w:gridCol w:w="1465"/>
        <w:gridCol w:w="1031"/>
      </w:tblGrid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份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57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（区、市）人社厅（局）委托评审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技术职务任职资格评审</w:t>
            </w:r>
            <w:r>
              <w:rPr>
                <w:rFonts w:ascii="仿宋" w:hAnsi="仿宋" w:cs="仿宋" w:eastAsia="仿宋"/>
                <w:sz w:val="24"/>
                <w:szCs w:val="24"/>
              </w:rPr>
              <w:t>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人员基本情况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复印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医学专业材料必附</w:t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证书复印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执业医师资格证书复印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现任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现职务聘任材料复印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聘任现职以来下队服务时间证明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康复治疗记录（康复治疗记录只报送电子版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聘任现职以来疑难病案复印件（至少包括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份省级以上优秀运动队运动员病案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-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任现职以来代表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0"/>
                <w:sz w:val="20"/>
                <w:szCs w:val="20"/>
                <w:vertAlign w:val="baseline"/>
              </w:rPr>
              <w:t>不</w:t>
            </w:r>
            <w:r>
              <w:rPr>
                <w:rFonts w:ascii="仿宋" w:hAnsi="仿宋" w:cs="仿宋" w:eastAsia="仿宋"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0"/>
                <w:sz w:val="20"/>
                <w:szCs w:val="20"/>
                <w:vertAlign w:val="baseline"/>
              </w:rPr>
              <w:t>硬性要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原则上为第一作者</w:t>
            </w:r>
          </w:p>
        </w:tc>
      </w:tr>
      <w:tr>
        <w:trPr>
          <w:trHeight w:val="7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人员工作量、康复治疗记录、疑难病案及代表作情况汇总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诚信申报承诺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8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运动医学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申报人员基本情况汇总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以省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单位报送</w:t>
            </w:r>
          </w:p>
        </w:tc>
      </w:tr>
      <w:tr>
        <w:trPr>
          <w:trHeight w:val="6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mm</dc:creator>
  <dc:description/>
  <dc:language>en-US</dc:language>
  <cp:lastModifiedBy>zhaozhengguang</cp:lastModifiedBy>
  <cp:lastPrinted>2021-11-12T09:27:00Z</cp:lastPrinted>
  <dcterms:modified xsi:type="dcterms:W3CDTF">2024-07-10T17:0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87DDF0D7B494B97BCB5214CE66810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