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Times New Roma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黑体;SimHei"/>
          <w:b/>
          <w:bCs/>
          <w:kern w:val="0"/>
          <w:sz w:val="36"/>
          <w:szCs w:val="36"/>
        </w:rPr>
        <w:t>第十三届全国运动会群众比赛龙舟竞赛规程</w:t>
      </w:r>
    </w:p>
    <w:p>
      <w:pPr>
        <w:pStyle w:val="Normal"/>
        <w:widowControl/>
        <w:spacing w:lineRule="exact" w:line="560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一、时间地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预选赛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17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年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6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月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3-5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日  广东东莞麻涌镇</w:t>
      </w:r>
    </w:p>
    <w:p>
      <w:pPr>
        <w:pStyle w:val="Normal"/>
        <w:widowControl/>
        <w:spacing w:lineRule="exact" w:line="560"/>
        <w:ind w:left="1910" w:hanging="128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决  赛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17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年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8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月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8-3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日  天津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二、竞赛项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Times New Roma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（一）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2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人龙舟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Times New Roma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男子组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5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直道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Times New Roma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女子组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5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直道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Times New Roma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（二）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2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人龙舟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Times New Roma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男子组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5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直道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Times New Roma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女子组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、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50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米直道赛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三、运动员资格与审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（一）运动员资格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中华人民共和国公民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按照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年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月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日（含）前本人身份证住址代表所在省级体育部门参赛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、在校大学生凭一年以上有效学籍可代表学校所驻省（区、市）参赛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、跨省（区、市）运动员组合参赛，代表单位须与运动员户籍所在地单位签订《运动员交流协议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5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经县级以上医务部门检查证明身体健康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、办理和出具赛事期间人身意外保险证明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二）资格审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、国家体育总局社会体育指导中心对运动员参赛资格进行审查，并采取在中国龙舟协会官网公示等程序接受各参赛单位监督。各参赛单位可利用自查、互查和举报等形式，对运动员参赛资格进行审核与监督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、运动员在参赛资格上经查证属实有违反规定的，取消全队参赛资格和比赛成绩。此外，还将根据相关规定对相关责任人员和单位进行处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、代表队被取消参赛资格和比赛成绩的，已完成的比赛结果不再改变，其被取消的名次依次递补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四、参加办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一）以各省、自治区、直辖市、新疆生产建设兵团体育局和香港特别行政区、澳门特别行政区、台湾省为单位组织代表队参赛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二）各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代表队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龙舟男子组、女子组均限报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。其中领队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、教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、鼓手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、舵手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、划手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、替补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（鼓手、舵手性别不限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三）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22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人龙舟男子组、女子组参赛运动员须兼项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人龙舟男子组、女子组参赛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四）各代表队每个竞赛项目男女组限报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支队伍参赛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参加决赛的运动员必须是参加预选赛的运动员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六）天津市、香港特别行政区、澳门特别行政区代表队可直接参加决赛，其他各代表队均须参加预选赛进入决赛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五、竞赛办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（一）执行中国龙舟协会制定的《龙舟竞赛规则》（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14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年版）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按照国际龙舟联合会器材标准，比赛龙舟由大会提供，划桨自备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各组别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代表队参加决赛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预选赛、决赛分组及赛道、舟号均通过抽签决定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预选赛、决赛均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条赛道按预赛、复赛、半决赛、小决赛、决赛程序进行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六）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各代表队自备直角三角形大、小队旗各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面。大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队旗规格：高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米、宽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米；小队旗规格：高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.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米、宽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.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米。大、小队旗均颜色不限，面料不透光，双面印制代表队名称（文字顺序由左至右）。</w:t>
      </w:r>
    </w:p>
    <w:p>
      <w:pPr>
        <w:pStyle w:val="Style15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七）各代表队须统一比赛服装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六、录取名次与奖励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代表队预选赛男子组、女子组团体总分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龙舟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龙舟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比赛积分）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进入决赛，不足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支按名次递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二）决赛奖励前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获得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1-3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代表队分别颁发金、银、铜牌和奖励证书，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4-8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代表队颁发奖励证书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七、报名和报到</w:t>
      </w:r>
    </w:p>
    <w:p>
      <w:pPr>
        <w:pStyle w:val="Style15"/>
        <w:spacing w:lineRule="exact" w:line="560" w:before="0" w:after="0"/>
        <w:ind w:firstLine="640"/>
        <w:rPr/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（一）代表队</w:t>
      </w:r>
    </w:p>
    <w:p>
      <w:pPr>
        <w:pStyle w:val="Style15"/>
        <w:spacing w:lineRule="exact" w:line="560" w:before="0" w:after="0"/>
        <w:ind w:firstLine="640"/>
        <w:rPr/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、以省级为单位填写《第十三届全国运动会群众比赛龙舟竞赛报名表》，报名截止时间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5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月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、各代表队在报名时须提交代表队个人免冠白底小二寸证件照电子版。</w:t>
      </w:r>
    </w:p>
    <w:p>
      <w:pPr>
        <w:pStyle w:val="Normal"/>
        <w:spacing w:lineRule="exact" w:line="600"/>
        <w:ind w:firstLine="640"/>
        <w:jc w:val="left"/>
        <w:rPr>
          <w:rStyle w:val="StrongEmphasis"/>
          <w:rFonts w:ascii="仿宋;Arial Unicode MS" w:hAnsi="仿宋;Arial Unicode MS" w:eastAsia="仿宋;Arial Unicode MS" w:cs="宋体;SimSun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3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、预选赛报到时间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2017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年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6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月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日，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6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月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6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日离会。</w:t>
      </w:r>
    </w:p>
    <w:p>
      <w:pPr>
        <w:pStyle w:val="Style15"/>
        <w:spacing w:lineRule="exact" w:line="560" w:before="0" w:after="0"/>
        <w:ind w:firstLine="6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4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、决赛报到时间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z w:val="32"/>
          <w:szCs w:val="32"/>
        </w:rPr>
        <w:t>2017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离会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（二）技术官员</w:t>
      </w:r>
    </w:p>
    <w:p>
      <w:pPr>
        <w:pStyle w:val="Normal"/>
        <w:spacing w:lineRule="exact" w:line="60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技术官员在预选赛、决赛开始前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天报到，比赛结束次日离会。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（三）联系人：吕冉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 xml:space="preserve">      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邮箱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zglzxh @126.com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 xml:space="preserve">      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电话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 xml:space="preserve">010-67128832  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 xml:space="preserve">      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传真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010-67133577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 xml:space="preserve">      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地址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00763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，北京东城区体育馆路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9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 xml:space="preserve">            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中国龙舟协会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八、技术官员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一）设仲裁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技术代表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裁判长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副裁判长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裁判员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均由中国龙舟协会选调，经体育总局社体中心审核。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二）设辅助裁判（龙舟一级裁判）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60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工作人员（学生）</w:t>
      </w:r>
      <w:r>
        <w:rPr>
          <w:rFonts w:eastAsia="仿宋;Arial Unicode MS" w:cs="宋体;SimSun" w:ascii="仿宋;Arial Unicode MS" w:hAnsi="仿宋;Arial Unicode MS"/>
          <w:sz w:val="32"/>
          <w:szCs w:val="32"/>
        </w:rPr>
        <w:t>50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名，均由第十三届全运会组委会群工部调派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九、</w:t>
      </w: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兴奋剂和性别检查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兴奋剂检查和处罚按照国家体育总局、中国奥委会反兴奋剂委员会的有关规定执行。性别按照报名提供的证件性别一栏进行检查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十、仲裁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仲裁委员执行体育总局《仲裁委员会条列》。仲裁委员会的裁决为最终裁决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十一、经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预选赛期间，各代表队一切费用自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决赛期间，各代表队正编人员赛事期间的市内交通、食宿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按照《中华人民共和国第十三届运动会群体比赛项目竞赛规程总则》（体群字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〕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</w:t>
      </w:r>
      <w:r>
        <w:rPr>
          <w:rFonts w:ascii="仿宋;Arial Unicode MS" w:hAnsi="仿宋;Arial Unicode MS" w:cs="宋体;SimSun" w:eastAsia="仿宋;Arial Unicode MS"/>
          <w:sz w:val="32"/>
          <w:szCs w:val="32"/>
        </w:rPr>
        <w:t>）有关规定执行。其他时间发生的上述费用由运动队自理。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sz w:val="32"/>
          <w:szCs w:val="32"/>
        </w:rPr>
        <w:t>（三）技术官员正式报到至离会期间的食宿、差旅、市内交通、工作补贴等费用，预选赛由承办地承担，决赛由全运会组委会承担。</w:t>
      </w:r>
    </w:p>
    <w:p>
      <w:pPr>
        <w:pStyle w:val="Normal"/>
        <w:widowControl/>
        <w:spacing w:lineRule="exact" w:line="560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十二、未尽事宜另行通知</w:t>
      </w:r>
      <w:r>
        <w:rPr>
          <w:rFonts w:eastAsia="仿宋;Arial Unicode MS" w:cs="宋体;SimSun" w:ascii="仿宋;Arial Unicode MS" w:hAnsi="仿宋;Arial Unicode MS"/>
          <w:b/>
          <w:bCs/>
          <w:kern w:val="0"/>
          <w:sz w:val="32"/>
          <w:szCs w:val="32"/>
        </w:rPr>
        <w:t>,</w:t>
      </w: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本规程解释权归中国龙舟协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附件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.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第十三届全国运动会群众比赛龙舟竞赛报名表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160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.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第十三届全国运动会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</w:rPr>
        <w:t>群众比赛龙舟竞赛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日程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</w:p>
    <w:p>
      <w:pPr>
        <w:pStyle w:val="Normal"/>
        <w:spacing w:lineRule="exact" w:line="360"/>
        <w:jc w:val="center"/>
        <w:rPr/>
      </w:pPr>
      <w:r>
        <w:rPr>
          <w:rStyle w:val="StrongEmphasis"/>
          <w:rFonts w:ascii="仿宋;Arial Unicode MS" w:hAnsi="仿宋;Arial Unicode MS" w:cs="宋体;SimSun" w:eastAsia="仿宋;Arial Unicode MS"/>
          <w:sz w:val="32"/>
          <w:szCs w:val="32"/>
        </w:rPr>
        <w:t>第十三届全国运动会群众比赛龙舟竞赛报名表</w:t>
      </w:r>
    </w:p>
    <w:p>
      <w:pPr>
        <w:pStyle w:val="Normal"/>
        <w:spacing w:lineRule="exact" w:line="360"/>
        <w:jc w:val="center"/>
        <w:rPr>
          <w:rStyle w:val="StrongEmphasis"/>
          <w:rFonts w:ascii="仿宋;Arial Unicode MS" w:hAnsi="仿宋;Arial Unicode MS" w:eastAsia="仿宋;Arial Unicode MS" w:cs="仿宋;Arial Unicode MS"/>
          <w:bCs/>
          <w:sz w:val="32"/>
          <w:szCs w:val="32"/>
        </w:rPr>
      </w:pPr>
      <w:r>
        <w:rPr/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87"/>
        <w:gridCol w:w="1418"/>
        <w:gridCol w:w="1134"/>
        <w:gridCol w:w="951"/>
        <w:gridCol w:w="3443"/>
        <w:gridCol w:w="2400"/>
        <w:gridCol w:w="2140"/>
      </w:tblGrid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序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民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2" w:firstLine="282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身份证（台胞证）号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学籍卡号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手机号码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领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教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鼓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舵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划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替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替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替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替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360"/>
        <w:ind w:right="600" w:hanging="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注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、报名时需同时提交身份证（台胞证）复印件，学籍卡复印件，运动员交流协议。</w:t>
      </w:r>
    </w:p>
    <w:p>
      <w:pPr>
        <w:pStyle w:val="Normal"/>
        <w:spacing w:lineRule="exact" w:line="360"/>
        <w:ind w:right="600" w:hanging="0"/>
        <w:rPr/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     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、比赛报到时需提交身份证（台胞证）原件，学籍卡原件；健康证明；人身意外保险单。</w:t>
      </w:r>
    </w:p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</w:r>
    </w:p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</w:t>
      </w:r>
    </w:p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360"/>
        <w:ind w:right="600" w:firstLine="3437"/>
        <w:jc w:val="center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省级体育部门公章</w:t>
      </w:r>
    </w:p>
    <w:p>
      <w:pPr>
        <w:pStyle w:val="Normal"/>
        <w:spacing w:lineRule="exact" w:line="360"/>
        <w:ind w:firstLine="3437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  月  日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第十三届全国运动会</w:t>
      </w:r>
      <w:r>
        <w:rPr>
          <w:rStyle w:val="StrongEmphasis"/>
          <w:rFonts w:ascii="仿宋;Arial Unicode MS" w:hAnsi="仿宋;Arial Unicode MS" w:cs="宋体;SimSun" w:eastAsia="仿宋;Arial Unicode MS"/>
          <w:sz w:val="32"/>
          <w:szCs w:val="32"/>
        </w:rPr>
        <w:t>群众比赛龙舟竞赛</w:t>
      </w:r>
      <w:r>
        <w:rPr>
          <w:rFonts w:ascii="仿宋;Arial Unicode MS" w:hAnsi="仿宋;Arial Unicode MS" w:cs="宋体;SimSun" w:eastAsia="仿宋;Arial Unicode MS"/>
          <w:b/>
          <w:bCs/>
          <w:kern w:val="0"/>
          <w:sz w:val="32"/>
          <w:szCs w:val="32"/>
        </w:rPr>
        <w:t>日程</w:t>
      </w:r>
    </w:p>
    <w:p>
      <w:pPr>
        <w:pStyle w:val="Normal"/>
        <w:snapToGrid w:val="false"/>
        <w:spacing w:lineRule="exact" w:line="520"/>
        <w:jc w:val="center"/>
        <w:rPr>
          <w:rFonts w:ascii="仿宋;Arial Unicode MS" w:hAnsi="仿宋;Arial Unicode MS" w:eastAsia="仿宋;Arial Unicode MS" w:cs="仿宋;Arial Unicode MS"/>
          <w:b/>
          <w:b/>
          <w:bCs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kern w:val="0"/>
          <w:sz w:val="32"/>
          <w:szCs w:val="32"/>
        </w:rPr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1085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94" w:right="-67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  <w:szCs w:val="32"/>
              </w:rPr>
              <w:t>时间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88" w:right="-40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  <w:szCs w:val="32"/>
              </w:rPr>
              <w:t>比赛项目</w:t>
            </w:r>
          </w:p>
        </w:tc>
      </w:tr>
      <w:tr>
        <w:trPr>
          <w:trHeight w:val="182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94" w:right="-67" w:hanging="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第一天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-99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right="-99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22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人龙舟、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人龙舟男女组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100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米直道赛</w:t>
            </w:r>
          </w:p>
          <w:p>
            <w:pPr>
              <w:pStyle w:val="Normal"/>
              <w:snapToGrid w:val="false"/>
              <w:spacing w:lineRule="exact" w:line="520"/>
              <w:ind w:right="-99" w:hanging="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预赛、复赛、半决赛、小决赛、决赛</w:t>
            </w:r>
          </w:p>
        </w:tc>
      </w:tr>
      <w:tr>
        <w:trPr>
          <w:trHeight w:val="183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94" w:right="-67" w:hanging="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第二天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2" w:right="-99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right="-99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22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人龙舟、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人龙舟男女组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200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米直道赛</w:t>
            </w:r>
          </w:p>
          <w:p>
            <w:pPr>
              <w:pStyle w:val="Normal"/>
              <w:snapToGrid w:val="false"/>
              <w:spacing w:lineRule="exact" w:line="520"/>
              <w:ind w:right="-99" w:hanging="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预赛、复赛、半决赛、小决赛、决赛</w:t>
            </w:r>
          </w:p>
        </w:tc>
      </w:tr>
      <w:tr>
        <w:trPr>
          <w:trHeight w:val="183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94" w:right="-67" w:hanging="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第三天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2" w:right="-99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left="-2" w:right="-99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22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人龙舟、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人龙舟男女组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2"/>
                <w:szCs w:val="32"/>
              </w:rPr>
              <w:t>500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米直道赛</w:t>
            </w:r>
          </w:p>
          <w:p>
            <w:pPr>
              <w:pStyle w:val="Normal"/>
              <w:snapToGrid w:val="false"/>
              <w:spacing w:lineRule="exact" w:line="520"/>
              <w:ind w:right="-99" w:hanging="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32"/>
                <w:szCs w:val="32"/>
              </w:rPr>
              <w:t>预赛、复赛、半决赛、小决赛、决赛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cs="Calibri"/>
      <w:kern w:val="2"/>
      <w:sz w:val="18"/>
      <w:szCs w:val="18"/>
    </w:rPr>
  </w:style>
  <w:style w:type="character" w:styleId="Char1">
    <w:name w:val="页脚 Char"/>
    <w:qFormat/>
    <w:rPr>
      <w:rFonts w:cs="Calibri"/>
      <w:kern w:val="2"/>
      <w:sz w:val="18"/>
      <w:szCs w:val="18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57:00Z</dcterms:created>
  <dc:creator>del-pc</dc:creator>
  <dc:description/>
  <cp:keywords/>
  <dc:language>en-US</dc:language>
  <cp:lastModifiedBy>qtsqy</cp:lastModifiedBy>
  <cp:lastPrinted>2017-03-16T13:41:00Z</cp:lastPrinted>
  <dcterms:modified xsi:type="dcterms:W3CDTF">2017-03-16T08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