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cs="宋体;SimSun" w:eastAsia="黑体;SimHei"/>
          <w:color w:val="FF0000"/>
          <w:kern w:val="0"/>
          <w:sz w:val="36"/>
          <w:szCs w:val="36"/>
        </w:rPr>
        <w:t>孵化单位信息备案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0"/>
        <w:gridCol w:w="1747"/>
        <w:gridCol w:w="167"/>
        <w:gridCol w:w="40"/>
        <w:gridCol w:w="259"/>
        <w:gridCol w:w="1756"/>
        <w:gridCol w:w="354"/>
        <w:gridCol w:w="922"/>
        <w:gridCol w:w="1495"/>
      </w:tblGrid>
      <w:tr>
        <w:trPr>
          <w:trHeight w:val="22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孵化单位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名称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0" w:name="BRANDNAME"/>
            <w:bookmarkStart w:id="1" w:name="BRANDNAME"/>
            <w:bookmarkEnd w:id="1"/>
          </w:p>
        </w:tc>
      </w:tr>
      <w:tr>
        <w:trPr>
          <w:trHeight w:val="22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办公地址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" w:name="COADDR"/>
            <w:bookmarkStart w:id="3" w:name="COADDR"/>
            <w:bookmarkEnd w:id="3"/>
          </w:p>
        </w:tc>
      </w:tr>
      <w:tr>
        <w:trPr>
          <w:trHeight w:val="22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工商注册名称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4" w:name="CONAME"/>
            <w:bookmarkStart w:id="5" w:name="CONAME"/>
            <w:bookmarkEnd w:id="5"/>
          </w:p>
        </w:tc>
      </w:tr>
      <w:tr>
        <w:trPr>
          <w:trHeight w:val="22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工商注册地址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6" w:name="CODDR0"/>
            <w:bookmarkStart w:id="7" w:name="CODDR0"/>
            <w:bookmarkEnd w:id="7"/>
          </w:p>
        </w:tc>
      </w:tr>
      <w:tr>
        <w:trPr>
          <w:trHeight w:val="22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所属园区或管委会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8" w:name="THEPARK"/>
            <w:bookmarkStart w:id="9" w:name="THEPARK"/>
            <w:bookmarkEnd w:id="9"/>
          </w:p>
        </w:tc>
      </w:tr>
      <w:tr>
        <w:trPr>
          <w:trHeight w:val="7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  <w:bookmarkStart w:id="10" w:name="CREDITCODE"/>
            <w:bookmarkStart w:id="11" w:name="CREDITCODE"/>
            <w:bookmarkEnd w:id="11"/>
          </w:p>
        </w:tc>
      </w:tr>
      <w:tr>
        <w:trPr>
          <w:trHeight w:val="134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机构类型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bookmarkStart w:id="12" w:name="ENTTYPE"/>
            <w:bookmarkEnd w:id="12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国家级孵化器   □ 市级孵化器   □ 孵化器   □ 市级众创空间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□ 众创空间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□ 加速器   </w:t>
            </w:r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入孵主要创业企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领域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13" w:name="ENTFIELD"/>
            <w:bookmarkStart w:id="14" w:name="ENTFIELD"/>
            <w:bookmarkEnd w:id="14"/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是否具有集中办公注册资质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bookmarkStart w:id="15" w:name="ISOFFICE"/>
            <w:bookmarkEnd w:id="15"/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 xml:space="preserve">是 □ 否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机构性质           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bookmarkStart w:id="16" w:name="ENTNATURE"/>
            <w:bookmarkEnd w:id="16"/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有限公司</w:t>
            </w:r>
          </w:p>
        </w:tc>
      </w:tr>
      <w:tr>
        <w:trPr>
          <w:trHeight w:val="95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收入主要来源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bookmarkStart w:id="17" w:name="INCOMESOURCE"/>
            <w:bookmarkEnd w:id="17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综合服务  □ 物业  □ 广告  □ 会员费  □ 股权投资  □ 增值服务  □ 其他 </w:t>
            </w:r>
            <w:bookmarkStart w:id="18" w:name="INCOMESOURCEQT"/>
            <w:bookmarkEnd w:id="18"/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19" w:name="TOPMANAGER"/>
            <w:bookmarkStart w:id="20" w:name="TOPMANAGER"/>
            <w:bookmarkEnd w:id="20"/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固定电话及手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1" w:name="M_MOBILEPHONE"/>
            <w:bookmarkStart w:id="22" w:name="M_MOBILEPHONE"/>
            <w:bookmarkEnd w:id="22"/>
          </w:p>
        </w:tc>
      </w:tr>
      <w:tr>
        <w:trPr>
          <w:trHeight w:val="68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3" w:name="CONTACTS"/>
            <w:bookmarkStart w:id="24" w:name="CONTACTS"/>
            <w:bookmarkEnd w:id="24"/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固定电话及手机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5" w:name="C_MOBILEPHONE"/>
            <w:bookmarkStart w:id="26" w:name="C_MOBILEPHONE"/>
            <w:bookmarkEnd w:id="26"/>
          </w:p>
        </w:tc>
      </w:tr>
      <w:tr>
        <w:trPr>
          <w:trHeight w:val="140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获得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资质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  <w:bookmarkStart w:id="27" w:name="GETNATURE"/>
            <w:bookmarkStart w:id="28" w:name="GETNATURE"/>
            <w:bookmarkEnd w:id="28"/>
          </w:p>
        </w:tc>
      </w:tr>
      <w:tr>
        <w:trPr>
          <w:trHeight w:val="444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孵化企业情况</w:t>
            </w:r>
          </w:p>
        </w:tc>
      </w:tr>
      <w:tr>
        <w:trPr>
          <w:trHeight w:val="279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孵化器或众创空间投资构成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企业投资（万元）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社会组织投资（万元）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财政投资（万元）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其他投资（万元）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备注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入驻办公空间的企业数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目前空间内注册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企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数量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firstLine="2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服务场所情况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27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空间土地性质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场地面积</w:t>
            </w:r>
            <w:r>
              <w:rPr>
                <w:rFonts w:ascii="仿宋_GB2312;仿宋" w:hAnsi="仿宋_GB2312;仿宋" w:cs="Times New Roman" w:eastAsia="仿宋_GB2312;仿宋"/>
                <w:b/>
                <w:kern w:val="2"/>
                <w:sz w:val="28"/>
                <w:szCs w:val="28"/>
              </w:rPr>
              <w:t>（平米）</w:t>
            </w:r>
          </w:p>
        </w:tc>
        <w:tc>
          <w:tcPr>
            <w:tcW w:w="67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其中：创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企业和团队办公面积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公共服务面积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剩余使用面积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场地平均租金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平米</w:t>
            </w:r>
            <w:r>
              <w:rPr>
                <w:rFonts w:ascii="宋体;SimSun" w:hAnsi="宋体;SimSun" w:cs="Times New Roman"/>
                <w:kern w:val="2"/>
                <w:sz w:val="28"/>
                <w:szCs w:val="28"/>
              </w:rPr>
              <w:t>•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天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ind w:firstLine="2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开展服务情况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2256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单位整体概况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2"/>
                <w:sz w:val="28"/>
                <w:szCs w:val="28"/>
              </w:rPr>
              <w:t>（详细）</w:t>
            </w:r>
          </w:p>
          <w:p>
            <w:pPr>
              <w:pStyle w:val="Normal"/>
              <w:widowControl/>
              <w:suppressAutoHyphens w:val="true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4"/>
                <w:szCs w:val="24"/>
              </w:rPr>
              <w:t>（包括服务及运营模式、特点等）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特色服务内容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服务案例</w:t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填表日期：</w:t>
      </w:r>
      <w:bookmarkStart w:id="29" w:name="CREATETIME_YEAR"/>
      <w:bookmarkEnd w:id="29"/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bookmarkStart w:id="30" w:name="CREATETIME_MONTH"/>
      <w:bookmarkEnd w:id="30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bookmarkStart w:id="31" w:name="CREATETIME_DAY"/>
      <w:bookmarkEnd w:id="31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仿宋_GB2312;仿宋" w:hAnsi="仿宋_GB2312;仿宋" w:eastAsia="仿宋_GB2312;仿宋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41:00Z</dcterms:created>
  <dc:creator>User</dc:creator>
  <dc:description/>
  <cp:keywords/>
  <dc:language>en-US</dc:language>
  <cp:lastModifiedBy>fangx</cp:lastModifiedBy>
  <cp:lastPrinted>2018-10-11T10:23:00Z</cp:lastPrinted>
  <dcterms:modified xsi:type="dcterms:W3CDTF">2019-09-18T02:44:00Z</dcterms:modified>
  <cp:revision>13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