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培训单位信息备案表</w:t>
      </w:r>
    </w:p>
    <w:p>
      <w:pPr>
        <w:pStyle w:val="Normal"/>
        <w:suppressAutoHyphens w:val="true"/>
        <w:rPr>
          <w:rFonts w:ascii="黑体;SimHei" w:hAnsi="黑体;SimHei" w:eastAsia="黑体;SimHei" w:cs="宋体;SimSun"/>
          <w:color w:val="FF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FF0000"/>
          <w:kern w:val="0"/>
          <w:sz w:val="28"/>
          <w:szCs w:val="28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5"/>
        <w:gridCol w:w="2282"/>
        <w:gridCol w:w="30"/>
        <w:gridCol w:w="2297"/>
        <w:gridCol w:w="15"/>
        <w:gridCol w:w="2312"/>
      </w:tblGrid>
      <w:tr>
        <w:trPr>
          <w:trHeight w:val="22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（注册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名称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0" w:name="BRANDNAME"/>
            <w:bookmarkStart w:id="1" w:name="BRANDNAME"/>
            <w:bookmarkEnd w:id="1"/>
          </w:p>
        </w:tc>
      </w:tr>
      <w:tr>
        <w:trPr>
          <w:trHeight w:val="22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办公地址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2" w:name="COADDR"/>
            <w:bookmarkStart w:id="3" w:name="COADDR"/>
            <w:bookmarkEnd w:id="3"/>
          </w:p>
        </w:tc>
      </w:tr>
      <w:tr>
        <w:trPr>
          <w:trHeight w:val="22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注册地址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4" w:name="CODDR0"/>
            <w:bookmarkStart w:id="5" w:name="CODDR0"/>
            <w:bookmarkEnd w:id="5"/>
          </w:p>
        </w:tc>
      </w:tr>
      <w:tr>
        <w:trPr>
          <w:trHeight w:val="227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统一社会信用代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  <w:bookmarkStart w:id="6" w:name="THEPARK"/>
            <w:bookmarkStart w:id="7" w:name="THEPARK"/>
            <w:bookmarkEnd w:id="7"/>
          </w:p>
        </w:tc>
      </w:tr>
      <w:tr>
        <w:trPr>
          <w:trHeight w:val="708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是否为体育产业相关类别单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  <w:bookmarkStart w:id="8" w:name="CREDITCODE"/>
            <w:bookmarkStart w:id="9" w:name="CREDITCODE"/>
            <w:bookmarkEnd w:id="9"/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ind w:firstLine="2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bookmarkStart w:id="10" w:name="ENTTYPE"/>
            <w:bookmarkEnd w:id="10"/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高校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   □企业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  □ 民办非企业  □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140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单位整体概况</w:t>
            </w:r>
          </w:p>
          <w:p>
            <w:pPr>
              <w:pStyle w:val="Normal"/>
              <w:suppressAutoHyphens w:val="true"/>
              <w:spacing w:lineRule="exact" w:line="340"/>
              <w:ind w:firstLine="560"/>
              <w:jc w:val="left"/>
              <w:rPr/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</w:rPr>
              <w:t>（成立时间、所属单位、主要提供服务、培训条件和培训经历及资质）</w:t>
            </w:r>
          </w:p>
        </w:tc>
        <w:tc>
          <w:tcPr>
            <w:tcW w:w="6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  <w:lang w:eastAsia="ar-SA"/>
              </w:rPr>
              <w:t>联系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手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  <w:lang w:eastAsia="ar-SA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填表日期：</w:t>
      </w:r>
      <w:bookmarkStart w:id="11" w:name="CREATETIME_YEAR"/>
      <w:bookmarkEnd w:id="11"/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bookmarkStart w:id="12" w:name="CREATETIME_MONTH"/>
      <w:bookmarkEnd w:id="12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bookmarkStart w:id="13" w:name="CREATETIME_DAY"/>
      <w:bookmarkEnd w:id="13"/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Times New Roma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仿宋_GB2312;仿宋" w:hAnsi="仿宋_GB2312;仿宋" w:eastAsia="仿宋_GB2312;仿宋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22:00Z</dcterms:created>
  <dc:creator>User</dc:creator>
  <dc:description/>
  <dc:language>en-US</dc:language>
  <cp:lastModifiedBy>fangx</cp:lastModifiedBy>
  <dcterms:modified xsi:type="dcterms:W3CDTF">2019-09-16T01:34:00Z</dcterms:modified>
  <cp:revision>3</cp:revision>
  <dc:subject/>
  <dc:title>附件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