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cs="宋体;SimSun" w:eastAsia="黑体;SimHei"/>
          <w:color w:val="FF0000"/>
          <w:kern w:val="0"/>
          <w:sz w:val="36"/>
          <w:szCs w:val="36"/>
        </w:rPr>
        <w:t>退役运动员创办单位信息备案表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5"/>
        <w:gridCol w:w="2296"/>
        <w:gridCol w:w="22"/>
        <w:gridCol w:w="2208"/>
        <w:gridCol w:w="17"/>
        <w:gridCol w:w="2247"/>
      </w:tblGrid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名称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（工商注册名称）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0" w:name="BRANDNAME"/>
            <w:bookmarkStart w:id="1" w:name="BRANDNAME"/>
            <w:bookmarkEnd w:id="1"/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固定电话及手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工商注册地址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2" w:name="COADDR"/>
            <w:bookmarkStart w:id="3" w:name="COADDR"/>
            <w:bookmarkEnd w:id="3"/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统一社会信用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代码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4" w:name="CONAME"/>
            <w:bookmarkStart w:id="5" w:name="CONAME"/>
            <w:bookmarkEnd w:id="5"/>
          </w:p>
        </w:tc>
      </w:tr>
      <w:tr>
        <w:trPr>
          <w:trHeight w:val="22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工商注册时间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6" w:name="CODDR0"/>
            <w:bookmarkStart w:id="7" w:name="CODDR0"/>
            <w:bookmarkEnd w:id="7"/>
          </w:p>
        </w:tc>
      </w:tr>
      <w:tr>
        <w:trPr>
          <w:trHeight w:val="59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开始运营时间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  <w:bookmarkStart w:id="8" w:name="CREDITCODE"/>
            <w:bookmarkStart w:id="9" w:name="CREDITCODE"/>
            <w:bookmarkEnd w:id="9"/>
          </w:p>
        </w:tc>
      </w:tr>
      <w:tr>
        <w:trPr>
          <w:trHeight w:val="708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/>
            </w:pPr>
            <w:bookmarkStart w:id="10" w:name="ENTTYPE"/>
            <w:bookmarkEnd w:id="10"/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企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  □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社会团体   □ 民办非企业  □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69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类别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ind w:firstLine="2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体育产业类   □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非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体育产业类     </w:t>
            </w:r>
          </w:p>
        </w:tc>
      </w:tr>
      <w:tr>
        <w:trPr>
          <w:trHeight w:val="68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11" w:name="ENTFIELD"/>
            <w:bookmarkStart w:id="12" w:name="ENTFIELD"/>
            <w:bookmarkEnd w:id="12"/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收入主要来源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13" w:name="INCOMESOURCEQT"/>
            <w:bookmarkStart w:id="14" w:name="INCOMESOURCE"/>
            <w:bookmarkStart w:id="15" w:name="INCOMESOURCEQT"/>
            <w:bookmarkStart w:id="16" w:name="INCOMESOURCE"/>
            <w:bookmarkEnd w:id="15"/>
            <w:bookmarkEnd w:id="16"/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特色业务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运营概况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（包括场所面积、职工人数、运营模式等）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固定电话及手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填表日期：</w:t>
      </w:r>
      <w:bookmarkStart w:id="17" w:name="CREATETIME_YEAR"/>
      <w:bookmarkEnd w:id="17"/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bookmarkStart w:id="18" w:name="CREATETIME_MONTH"/>
      <w:bookmarkEnd w:id="18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bookmarkStart w:id="19" w:name="CREATETIME_DAY"/>
      <w:bookmarkEnd w:id="19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276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仿宋_GB2312;仿宋" w:hAnsi="仿宋_GB2312;仿宋" w:eastAsia="仿宋_GB2312;仿宋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58:00Z</dcterms:created>
  <dc:creator>User</dc:creator>
  <dc:description/>
  <cp:keywords/>
  <dc:language>en-US</dc:language>
  <cp:lastModifiedBy>xufang@tyjjh.org.cn</cp:lastModifiedBy>
  <cp:lastPrinted>2018-10-11T10:23:00Z</cp:lastPrinted>
  <dcterms:modified xsi:type="dcterms:W3CDTF">2021-01-26T01:34:00Z</dcterms:modified>
  <cp:revision>7</cp:revision>
  <dc:subject/>
  <dc:title>附件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